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5 июля 2025 года                                   №16 (427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№12 от 30.06.2025г. О внесении изменений в план мероприятий на 2025 год по реализации муниципальной программы «Социально – экономическое развитие территории Ишидейского сельского поселения на 2024 -2028 гг.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32 от 10.07.2025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, 24.12.2024 №60, от 09.01.2025 г. № 1, от 27.01.2025 г. №10, от 25.02.2025 г. №12, от 10.03.2025 г. №13, от 24.04.2025 г. №20, от 26.05.2025 г. №23, 10.06.2025 г. №24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0-29T03:49:00Z</dcterms:modified>
  <cp:revision>365</cp:revision>
  <dc:subject/>
  <dc:title> </dc:title>
</cp:coreProperties>
</file>